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4" w:hanging="0"/>
        <w:jc w:val="right"/>
        <w:rPr>
          <w:rFonts w:ascii="Arial" w:hAnsi="Arial" w:cs="Arial"/>
          <w:sz w:val="22"/>
          <w:szCs w:val="22"/>
        </w:rPr>
      </w:pPr>
      <w:r>
        <w:rPr>
          <w:rFonts w:cs="Arial" w:ascii="Arial" w:hAnsi="Arial"/>
          <w:sz w:val="22"/>
          <w:szCs w:val="22"/>
        </w:rPr>
      </w:r>
    </w:p>
    <w:p>
      <w:pPr>
        <w:pStyle w:val="Normal"/>
        <w:ind w:right="154" w:hanging="0"/>
        <w:jc w:val="center"/>
        <w:rPr>
          <w:rFonts w:ascii="Arial" w:hAnsi="Arial" w:cs="Arial"/>
          <w:sz w:val="22"/>
          <w:szCs w:val="22"/>
          <w:u w:val="single"/>
        </w:rPr>
      </w:pPr>
      <w:r>
        <w:rPr>
          <w:rFonts w:cs="Arial" w:ascii="Arial" w:hAnsi="Arial"/>
          <w:sz w:val="22"/>
          <w:szCs w:val="22"/>
          <w:u w:val="single"/>
        </w:rPr>
      </w:r>
    </w:p>
    <w:p>
      <w:pPr>
        <w:pStyle w:val="Heading1"/>
        <w:ind w:right="154" w:hanging="0"/>
        <w:rPr>
          <w:b/>
          <w:b/>
          <w:bCs/>
        </w:rPr>
      </w:pPr>
      <w:r>
        <w:rPr>
          <w:b/>
          <w:bCs/>
        </w:rPr>
        <w:t>CONTRATTO DI LICENZA PER UTILIZZATORE FINALE</w:t>
      </w:r>
    </w:p>
    <w:p>
      <w:pPr>
        <w:pStyle w:val="Normal"/>
        <w:ind w:right="154" w:hanging="0"/>
        <w:jc w:val="both"/>
        <w:rPr>
          <w:rFonts w:ascii="Arial" w:hAnsi="Arial" w:cs="Arial"/>
          <w:b/>
          <w:b/>
          <w:bCs/>
          <w:sz w:val="22"/>
          <w:szCs w:val="22"/>
        </w:rPr>
      </w:pPr>
      <w:r>
        <w:rPr>
          <w:rFonts w:cs="Arial" w:ascii="Arial" w:hAnsi="Arial"/>
          <w:b/>
          <w:bCs/>
          <w:sz w:val="22"/>
          <w:szCs w:val="22"/>
        </w:rPr>
      </w:r>
    </w:p>
    <w:p>
      <w:pPr>
        <w:pStyle w:val="Normal"/>
        <w:ind w:right="154" w:hanging="0"/>
        <w:jc w:val="both"/>
        <w:rPr>
          <w:rFonts w:ascii="Arial" w:hAnsi="Arial" w:cs="Arial"/>
          <w:sz w:val="22"/>
          <w:szCs w:val="22"/>
        </w:rPr>
      </w:pPr>
      <w:r>
        <w:rPr>
          <w:rFonts w:cs="Arial" w:ascii="Arial" w:hAnsi="Arial"/>
          <w:sz w:val="22"/>
          <w:szCs w:val="22"/>
        </w:rPr>
      </w:r>
    </w:p>
    <w:p>
      <w:pPr>
        <w:pStyle w:val="Normal"/>
        <w:ind w:right="154" w:hanging="0"/>
        <w:jc w:val="both"/>
        <w:rPr/>
      </w:pPr>
      <w:r>
        <w:rPr>
          <w:rFonts w:cs="Arial" w:ascii="Arial" w:hAnsi="Arial"/>
          <w:b/>
          <w:bCs/>
          <w:szCs w:val="22"/>
        </w:rPr>
        <w:t>IMPORTANTE – LEGGERE QUESTO CONTRATTO CON CURA</w:t>
      </w:r>
      <w:r>
        <w:rPr>
          <w:rFonts w:cs="Arial" w:ascii="Arial" w:hAnsi="Arial"/>
          <w:szCs w:val="22"/>
        </w:rPr>
        <w:t xml:space="preserve">: Questo Contratto di Licenza per Utilizzatore Finale (“EULA”) è un contratto legale tra voi (persona fisica o soggetto singolo) (“Voi o Licenziatario”) e la Rockwell Automation, Inc. (“Rockwell Automation”) per il prodotto o i prodotti software che Rockwell Automation concede in licenza a Voi, il che comprende software per elaboratori e può comprendere supporti associati (“Software”). Rockwell Automation può anche concedere in licenza a Voi materiale a stampa, e documentazione “online” o elettronica (“Documentazione”). Una modifica o aggiunta a questo EULA può accompagnare il Software. </w:t>
      </w:r>
      <w:r>
        <w:rPr>
          <w:rFonts w:cs="Arial" w:ascii="Arial" w:hAnsi="Arial"/>
          <w:b/>
          <w:bCs/>
          <w:szCs w:val="22"/>
        </w:rPr>
        <w:t>ROCKWELL AUTOMATION E’ DISPOSTA A CONCEDERE IN LICENZA A VOI IL SOFTWARE E LA DOCUMENTAZIONE A CONDIZIONE CHE ACCETTIATE TUTTI I TERMINI E LE CONDIZIONI IN QUESTO CONTRATTO. VOI ACCETTATE E VI IMPEGNATE A ESSERE VINCOLATI DAI TERMINI DI QUESTO EULA CON L’INSTALLARE, COPIARE, O COMUNQUE USARE IL SOFTWARE. SE ACCETTATE QUESTI TERMINI PER CONTO DI ALTRA PERSONA O SOCIETA’ O ALTRO SOGGETTO GIURIDICO, VOI RAPPRESENTATE E GARANTITE CHE AVETE PIENA FACOLTA’ A VINCOLARE DETTA PERSONA, SOCIETA’ O SOGGETTO GIURIDICO A QUESTI TERMINI. SE NON ACCETTATE QUESTI TERMINI, NON SCARICATE NE’ INSTALLATE NE’ COPIATE NE’ ENTRATE NE’ USATE IL SOFTWARE, E RESTITUITE IMMEDIATAMENTE IL SOFTWARE CON TUTTO IL MATERIALE ALLEGATO AL LUOGO IN CUI LO AVETE ACQUSTATO PER ESSERE INTERAMENTE RIMBORSATI. SE AVETE SCARICATO IL PROGRAMMA, PRENDETE CONTATTO CON IL SOGGETTO DAL QUALE LO AVETE ACQUISTATO.</w:t>
      </w:r>
    </w:p>
    <w:p>
      <w:pPr>
        <w:pStyle w:val="Normal"/>
        <w:ind w:right="154" w:hanging="0"/>
        <w:jc w:val="both"/>
        <w:rPr>
          <w:rFonts w:ascii="Arial" w:hAnsi="Arial" w:cs="Arial"/>
          <w:b/>
          <w:b/>
          <w:bCs/>
          <w:szCs w:val="22"/>
        </w:rPr>
      </w:pPr>
      <w:r>
        <w:rPr>
          <w:rFonts w:cs="Arial" w:ascii="Arial" w:hAnsi="Arial"/>
          <w:b/>
          <w:bCs/>
          <w:szCs w:val="22"/>
        </w:rPr>
      </w:r>
    </w:p>
    <w:p>
      <w:pPr>
        <w:pStyle w:val="Normal"/>
        <w:ind w:right="154" w:hanging="0"/>
        <w:jc w:val="both"/>
        <w:rPr>
          <w:rFonts w:ascii="Arial" w:hAnsi="Arial" w:cs="Arial"/>
          <w:szCs w:val="22"/>
        </w:rPr>
      </w:pPr>
      <w:r>
        <w:rPr>
          <w:rFonts w:cs="Arial" w:ascii="Arial" w:hAnsi="Arial"/>
          <w:szCs w:val="22"/>
        </w:rPr>
        <w:t>Questo Software viene concesso in licenza a Voi – non venduto. I vostri diritti di usare il Software sono solo quelli precisati in questo EULA.</w:t>
      </w:r>
    </w:p>
    <w:p>
      <w:pPr>
        <w:pStyle w:val="Normal"/>
        <w:ind w:right="154" w:hanging="0"/>
        <w:jc w:val="both"/>
        <w:rPr>
          <w:rFonts w:ascii="Arial" w:hAnsi="Arial" w:cs="Arial"/>
          <w:szCs w:val="22"/>
        </w:rPr>
      </w:pPr>
      <w:r>
        <w:rPr>
          <w:rFonts w:cs="Arial" w:ascii="Arial" w:hAnsi="Arial"/>
          <w:szCs w:val="22"/>
        </w:rPr>
      </w:r>
    </w:p>
    <w:p>
      <w:pPr>
        <w:pStyle w:val="Heading2"/>
        <w:ind w:right="154" w:hanging="0"/>
        <w:rPr/>
      </w:pPr>
      <w:r>
        <w:rPr/>
        <w:t>CONCESSIONE DI LICENZA</w:t>
      </w:r>
    </w:p>
    <w:p>
      <w:pPr>
        <w:pStyle w:val="Normal"/>
        <w:ind w:right="154" w:hanging="0"/>
        <w:jc w:val="center"/>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A condizione che Voi vi conformiate a tutti i termini e condizioni di questo EULA, Rockwell Automation e i terzi suoi concedenti concedono a Voi una licenza non esclusiva a installare e usare il Software su un solo elaboratore, o server di rete, o su più elaboratori posseduti o locati dal Licenziatario purché il numero di installazioni e di utenti non sia maggiore del numero di valide attivazioni di software acquistate.</w:t>
      </w:r>
    </w:p>
    <w:p>
      <w:pPr>
        <w:pStyle w:val="Normal"/>
        <w:ind w:right="154" w:hanging="0"/>
        <w:jc w:val="both"/>
        <w:rPr>
          <w:rFonts w:ascii="Arial" w:hAnsi="Arial" w:cs="Arial"/>
          <w:szCs w:val="22"/>
        </w:rPr>
      </w:pPr>
      <w:r>
        <w:rPr>
          <w:rFonts w:cs="Arial" w:ascii="Arial" w:hAnsi="Arial"/>
          <w:szCs w:val="22"/>
        </w:rPr>
      </w:r>
    </w:p>
    <w:p>
      <w:pPr>
        <w:pStyle w:val="Normal"/>
        <w:ind w:right="154" w:hanging="0"/>
        <w:jc w:val="both"/>
        <w:rPr/>
      </w:pPr>
      <w:r>
        <w:rPr>
          <w:rFonts w:cs="Arial" w:ascii="Arial" w:hAnsi="Arial"/>
          <w:szCs w:val="22"/>
        </w:rPr>
        <w:t>Se il Software che avete acquistato è un’applicazione cliente facente uso di Attivazione di FactoryTalk® e voi avete acquistato un’attivazione contemporanea, avete facoltà di distribuire e installare un numero illimitato di copie del Software cliente su elaboratori o reti possedute o locate dal Licenziatario purché il numero di utenti che hanno accesso a o usano il Software contemporaneamente non sia maggiore del numero di valide attivazioni di software che avete acquistato.</w:t>
      </w:r>
    </w:p>
    <w:p>
      <w:pPr>
        <w:pStyle w:val="Normal"/>
        <w:ind w:right="154" w:hanging="0"/>
        <w:jc w:val="both"/>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Se il Software che avete acquistato è un’applicazione di server, Voi avete facoltà di creare o accedere una sola istanza dell’applicazione di server. Non vi è permesso installare più istanze dell’applicazione di server salvo che Voi abbiate acquistato attivazioni di server multiple.</w:t>
      </w:r>
    </w:p>
    <w:p>
      <w:pPr>
        <w:pStyle w:val="Normal"/>
        <w:ind w:right="154" w:hanging="0"/>
        <w:jc w:val="both"/>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Se il Software che avete acquistato Vi è stato concesso in licenza in base ad una misura di capacità, intendendo con ciò ma non solo un numero limitato di utenti, postazioni, attività, schede o schermi attivi, Vi impegnate a non compiere alcun atto inteso a superare tale capacità. Se desiderate una capacità maggiore per il vostro Software, Vi impegnate a acquistare tale capacità maggiore solo da Rockwell Automation o dai suoi distributori e rivenditori autorizzati.</w:t>
      </w:r>
    </w:p>
    <w:p>
      <w:pPr>
        <w:pStyle w:val="Normal"/>
        <w:ind w:right="154" w:hanging="0"/>
        <w:jc w:val="both"/>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Questa Licenza non vi dà facoltà di fornire o usare il Software come provider di servizio di applicazione o simile. Qualunque tentativo di sublicenziare, prestare, vendere,  dare in locazione, trasferire o ospitare (hosting) commercialmente il Software è vietato. Se il Software richiede un procedimento di attivazione di software, quale l’attivazione FactoryTalk®, Vi impegnate a seguire questo procedimento di attivazione come parte della licenza concessaVi in base a questo EULA.</w:t>
      </w:r>
    </w:p>
    <w:p>
      <w:pPr>
        <w:pStyle w:val="Normal"/>
        <w:ind w:right="154" w:hanging="0"/>
        <w:jc w:val="both"/>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Se questo Software è uno sviluppo o miglioramento di una versione precedente di un prodotto di Rockwell Automation, Voi non avete facoltà di trasferire la versione precedente a un altro utente. Questo EULA revoca ogni licenza precedente per quanto riguarda il Vostro uso del Software.</w:t>
      </w:r>
    </w:p>
    <w:p>
      <w:pPr>
        <w:pStyle w:val="Normal"/>
        <w:ind w:right="154" w:hanging="0"/>
        <w:jc w:val="both"/>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Il Software e la Documentazione sono protetti da Copyright. Ogni attività non autorizzata di copiatura, riassemblaggio a posteriori, ingegnerizzazione a posteriori, decompilazione, creazione di lavori derivati basata sul Software è vietata. Voi avete facoltà di realizzare una copia del Software purché tale copia serva solo a scopi di archivio per realizzare un back-up interno del Software, o venga creata come passo necessario nell’installazione del software  all’interno della vostra organizzazione per l’attivazione contemporanea del Software che avete acquistato facente uso dell’attivazione FactoryTalk®. Non avete facoltà di realizzare alcun’altra copia del Software. Non avete facoltà di copiare la Documentazione.</w:t>
      </w:r>
    </w:p>
    <w:p>
      <w:pPr>
        <w:pStyle w:val="Normal"/>
        <w:ind w:right="154" w:hanging="0"/>
        <w:jc w:val="both"/>
        <w:rPr>
          <w:rFonts w:ascii="Arial" w:hAnsi="Arial" w:cs="Arial"/>
          <w:szCs w:val="22"/>
        </w:rPr>
      </w:pPr>
      <w:r>
        <w:rPr>
          <w:rFonts w:cs="Arial" w:ascii="Arial" w:hAnsi="Arial"/>
          <w:szCs w:val="22"/>
        </w:rPr>
      </w:r>
    </w:p>
    <w:p>
      <w:pPr>
        <w:pStyle w:val="Heading2"/>
        <w:ind w:right="154" w:hanging="0"/>
        <w:rPr>
          <w:rFonts w:cs="Arial"/>
        </w:rPr>
      </w:pPr>
      <w:r>
        <w:rPr>
          <w:rFonts w:cs="Arial"/>
        </w:rPr>
        <w:t>LIMITI ALLA GARANZIA</w:t>
      </w:r>
    </w:p>
    <w:p>
      <w:pPr>
        <w:pStyle w:val="Normal"/>
        <w:ind w:right="154" w:hanging="0"/>
        <w:jc w:val="center"/>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Per novanta giorni dopo la consegna iniziale Voi ricevete la garanzia che il Software corrisponde sostanzialmente alla sua Documentazione fornita da Rockwell Automation al momento della consegna iniziale del Software. Supporti difettosi saranno sostituiti senza spesa se restituiti durante il periodo di garanzia. Questa garanzia decade se tentate di modificare il Software in qualunque modo. Rockwell Automation non dichiara né garantisce, né espressamente né tacitamente, che il funzionamento del Software sarà senza interruzioni o senza errori, o che le funzioni contenute nel Software corrisponderanno a o soddisferanno l’uso che ne farete o le vostre esigenze; Voi assumete completa responsabilità per le decisioni assunte o per le azioni compiute in base a informazioni ottenute con l’uso del Software.</w:t>
      </w:r>
    </w:p>
    <w:p>
      <w:pPr>
        <w:pStyle w:val="Normal"/>
        <w:ind w:right="154" w:hanging="0"/>
        <w:jc w:val="both"/>
        <w:rPr>
          <w:rFonts w:ascii="Arial" w:hAnsi="Arial" w:cs="Arial"/>
          <w:szCs w:val="22"/>
        </w:rPr>
      </w:pPr>
      <w:r>
        <w:rPr>
          <w:rFonts w:cs="Arial" w:ascii="Arial" w:hAnsi="Arial"/>
          <w:szCs w:val="22"/>
        </w:rPr>
      </w:r>
    </w:p>
    <w:p>
      <w:pPr>
        <w:pStyle w:val="Normal"/>
        <w:ind w:right="154" w:hanging="0"/>
        <w:jc w:val="both"/>
        <w:rPr/>
      </w:pPr>
      <w:r>
        <w:rPr>
          <w:rFonts w:cs="Arial" w:ascii="Arial" w:hAnsi="Arial"/>
          <w:b/>
          <w:bCs/>
          <w:szCs w:val="22"/>
        </w:rPr>
        <w:t>PER QUANTO CONSENTITO DALLA LEGGE, I LIMITI ALLA GARANZIA SUDDETTI SOSTITUISCONO TUTTE LE ALTRE GARANZIE, ESPRESSE O TACITE, E ROCKWELL AUTOMATION RIFIUTA OGNI E QUALUNQUE GARANZIA O CONDIZIONE TACITA, COMPRESE (MA NON SOLO) QUALUNQUE GARANZIA DI TITOLO, NON CONTRAFFAZIONE DI DIRITTI DI TERZI, COMMERCIABILITA’ O ATTITUDINE AD UNO SCOPO DETERMINATO O QUALUNQUE GARANZIA IN BASE A UCITA.</w:t>
      </w:r>
    </w:p>
    <w:p>
      <w:pPr>
        <w:pStyle w:val="Normal"/>
        <w:ind w:right="154" w:hanging="0"/>
        <w:jc w:val="both"/>
        <w:rPr>
          <w:rFonts w:ascii="Arial" w:hAnsi="Arial" w:cs="Arial"/>
          <w:b/>
          <w:b/>
          <w:bCs/>
          <w:szCs w:val="22"/>
        </w:rPr>
      </w:pPr>
      <w:r>
        <w:rPr>
          <w:rFonts w:cs="Arial" w:ascii="Arial" w:hAnsi="Arial"/>
          <w:b/>
          <w:bCs/>
          <w:szCs w:val="22"/>
        </w:rPr>
      </w:r>
    </w:p>
    <w:p>
      <w:pPr>
        <w:pStyle w:val="Normal"/>
        <w:ind w:right="154" w:hanging="0"/>
        <w:jc w:val="both"/>
        <w:rPr>
          <w:rFonts w:ascii="Arial" w:hAnsi="Arial" w:cs="Arial"/>
          <w:b/>
          <w:b/>
          <w:bCs/>
          <w:szCs w:val="22"/>
        </w:rPr>
      </w:pPr>
      <w:r>
        <w:rPr>
          <w:rFonts w:cs="Arial" w:ascii="Arial" w:hAnsi="Arial"/>
          <w:b/>
          <w:bCs/>
          <w:szCs w:val="22"/>
        </w:rPr>
        <w:t>ALCUNI PAESI E STATI NON CONSENTONO L’ESCLUSIONE DI GARANZIE TACITE, COSICCHE’ L’ESCLUSIONE SUDDETTA POTREBBE NON APPLICARSI A VOI. QUESTA GARANZIA VI CONCEDE SPECIALI DIRITTI LEGALI, E VOI POTETE ANCHE GODERE DI ALTRI DIRITTI CHE VARIANO DA PAESE A PAESE O DA STATO A STATO.</w:t>
      </w:r>
    </w:p>
    <w:p>
      <w:pPr>
        <w:pStyle w:val="Normal"/>
        <w:ind w:right="154" w:hanging="0"/>
        <w:jc w:val="both"/>
        <w:rPr>
          <w:rFonts w:ascii="Arial" w:hAnsi="Arial" w:cs="Arial"/>
          <w:b/>
          <w:b/>
          <w:bCs/>
          <w:szCs w:val="22"/>
        </w:rPr>
      </w:pPr>
      <w:r>
        <w:rPr>
          <w:rFonts w:cs="Arial" w:ascii="Arial" w:hAnsi="Arial"/>
          <w:b/>
          <w:bCs/>
          <w:szCs w:val="22"/>
        </w:rPr>
      </w:r>
    </w:p>
    <w:p>
      <w:pPr>
        <w:pStyle w:val="Heading2"/>
        <w:ind w:right="154" w:hanging="0"/>
        <w:rPr/>
      </w:pPr>
      <w:r>
        <w:rPr/>
        <w:t>LIMITI AI RISARCIMENTI</w:t>
      </w:r>
    </w:p>
    <w:p>
      <w:pPr>
        <w:pStyle w:val="Normal"/>
        <w:ind w:right="154" w:hanging="0"/>
        <w:jc w:val="center"/>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La massima responsabilità di Rockwell Automation e Vostro esclusivo risarcimento per violazione dei Limiti alla Garanzia saranno:</w:t>
      </w:r>
    </w:p>
    <w:p>
      <w:pPr>
        <w:pStyle w:val="Normal"/>
        <w:ind w:right="154" w:hanging="0"/>
        <w:jc w:val="both"/>
        <w:rPr>
          <w:rFonts w:ascii="Arial" w:hAnsi="Arial" w:cs="Arial"/>
          <w:szCs w:val="22"/>
        </w:rPr>
      </w:pPr>
      <w:r>
        <w:rPr>
          <w:rFonts w:cs="Arial" w:ascii="Arial" w:hAnsi="Arial"/>
          <w:szCs w:val="22"/>
        </w:rPr>
      </w:r>
    </w:p>
    <w:p>
      <w:pPr>
        <w:pStyle w:val="Normal"/>
        <w:numPr>
          <w:ilvl w:val="0"/>
          <w:numId w:val="2"/>
        </w:numPr>
        <w:ind w:left="720" w:right="154" w:hanging="360"/>
        <w:jc w:val="both"/>
        <w:rPr>
          <w:rFonts w:ascii="Arial" w:hAnsi="Arial" w:cs="Arial"/>
          <w:szCs w:val="22"/>
        </w:rPr>
      </w:pPr>
      <w:r>
        <w:rPr>
          <w:rFonts w:cs="Arial" w:ascii="Arial" w:hAnsi="Arial"/>
          <w:szCs w:val="22"/>
        </w:rPr>
        <w:t>La sostituzione del Software non corrispondente ai Limiti alla Garanzia specificati più sopra se restituito con prova di acquisto; o</w:t>
      </w:r>
    </w:p>
    <w:p>
      <w:pPr>
        <w:pStyle w:val="Normal"/>
        <w:ind w:left="360" w:right="154" w:hanging="0"/>
        <w:jc w:val="both"/>
        <w:rPr>
          <w:rFonts w:ascii="Arial" w:hAnsi="Arial" w:cs="Arial"/>
          <w:szCs w:val="22"/>
        </w:rPr>
      </w:pPr>
      <w:r>
        <w:rPr>
          <w:rFonts w:cs="Arial" w:ascii="Arial" w:hAnsi="Arial"/>
          <w:szCs w:val="22"/>
        </w:rPr>
      </w:r>
    </w:p>
    <w:p>
      <w:pPr>
        <w:pStyle w:val="Normal"/>
        <w:numPr>
          <w:ilvl w:val="0"/>
          <w:numId w:val="2"/>
        </w:numPr>
        <w:ind w:left="720" w:right="154" w:hanging="360"/>
        <w:jc w:val="both"/>
        <w:rPr>
          <w:rFonts w:ascii="Arial" w:hAnsi="Arial" w:cs="Arial"/>
          <w:szCs w:val="22"/>
        </w:rPr>
      </w:pPr>
      <w:r>
        <w:rPr>
          <w:rFonts w:cs="Arial" w:ascii="Arial" w:hAnsi="Arial"/>
          <w:szCs w:val="22"/>
        </w:rPr>
        <w:t>Se Rockwell Automation non è in grado di consegnare un Software sostitutivo che rispetti i Limiti alla Garanzia specificati più sopra, Voi avrete facoltà di annullare questo EULA restituendo o distruggendo il Software fornito, e Rockwell Automation o il suo rivenditore Vi rimborseranno il prezzo di acquisto.</w:t>
      </w:r>
    </w:p>
    <w:p>
      <w:pPr>
        <w:pStyle w:val="Normal"/>
        <w:ind w:right="154" w:hanging="0"/>
        <w:jc w:val="both"/>
        <w:rPr>
          <w:rFonts w:ascii="Arial" w:hAnsi="Arial" w:cs="Arial"/>
          <w:szCs w:val="22"/>
        </w:rPr>
      </w:pPr>
      <w:r>
        <w:rPr>
          <w:rFonts w:cs="Arial" w:ascii="Arial" w:hAnsi="Arial"/>
          <w:szCs w:val="22"/>
        </w:rPr>
      </w:r>
    </w:p>
    <w:p>
      <w:pPr>
        <w:pStyle w:val="Heading2"/>
        <w:ind w:right="154" w:hanging="0"/>
        <w:rPr/>
      </w:pPr>
      <w:r>
        <w:rPr/>
        <w:t>LIMITI ALLA RESPONSABILITA’</w:t>
      </w:r>
    </w:p>
    <w:p>
      <w:pPr>
        <w:pStyle w:val="Normal"/>
        <w:ind w:right="154" w:hanging="0"/>
        <w:jc w:val="center"/>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PER QUANTO CONSENTITO DALLA LEGGE APPLICABILE, IN NESSUN CASO ROCKWELL AUTOMATION O SUOI CONCEDENTI TERZI SARANNO RESPONSABILI DI QUALUNQUE DANNO SPECIALE, ACCIDENTALE, INDIRETTO, PUNITIVO O CONSEGUENTE (COMPRESI, MA NON SOLO, DANNI PER PERDITA DI PROFITTI O DI INFORMAZIONI CONFIDENZIALI O ALTRE, PER INTERRUZIONE DI ATTIVITA’, PER PERDITA DI RISPARMI, PER VIOLAZIONE DELLA PRIVACY, O PER QUALUNQUE PERDITA PECUNIARIA O DI ALTRO GENERE) DERIVANTI DA O COMUNQUE COLLEGATI ALL’USO O ALL’INCAPACITA’ DI USARE IL SOFTWARE, QUAND’ANCHE ROCKWELL AUTOMATION O I SUOI RIVENDITORI SIANO STATI INFORMATI DELLA POSSIBILITA’ DI TALI DANNI.</w:t>
      </w:r>
    </w:p>
    <w:p>
      <w:pPr>
        <w:pStyle w:val="Normal"/>
        <w:ind w:right="154" w:hanging="0"/>
        <w:jc w:val="both"/>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ALCUNI PAESI NON CONSENTONO LIMITAZIONE O ESCLUSIONE DI RESPONSABILITA’ PER DANNI ACCIDENTALI O CONSEGUENTI, COSICCHE’ LA LIMITAZIONE SUDDETTA POTREBBE NON APPLICARSI A VOI. LA MASSIMA RESPONSABILITA’ CUMULATIVA DI ROCKWELL AUTOMATION PER TUTTE LE RIVENDICAZIONI E RESPONSABILITA’, COMPRESA QUELLA RELATIVA A DANNI DIRETTI E OBBLIGAZIONI SU QUALUNQUE BASE, COPERTA O MENO DA ASSICURAZIONE, NON ANDRA’ OLTRE IL COSTO DEL SOFTWARE CHE HA ORIGINATO LA RIVENDICAZIONE O LA RESPONSABILITA’. TUTTE TALI RINUNCE E LIMITI AI RISARCIMENTI E/O RESPONSABILITA’ SI APPLICHERANNO INDIPENDENTEMENTE DA QUALSIASI DIVERSA PATTUIZIONE IN QUESTO EULA O ALTRO CONTRATTO TRA VOI E ROCKWELL AUTOMATION E INDIPENDENTEMENTE DALLA FORMA DELL’AZIONE, SIA IN BASE A CONTRATTO,  A DANNO EXTRACONTRATTUALE O ALTRO, E INOLTRE SI ESTENDERA’ A BENEFICIO DEL VENDITORI, DISTRIBUTORI NOMINATI E ALTRI RIVENDITORI AUTORIZZATI DI ROCKWELL AUTOMATION COME BENEFICIARI TERZI.</w:t>
      </w:r>
    </w:p>
    <w:p>
      <w:pPr>
        <w:pStyle w:val="Normal"/>
        <w:ind w:right="154" w:hanging="0"/>
        <w:jc w:val="center"/>
        <w:rPr>
          <w:rFonts w:ascii="Arial" w:hAnsi="Arial" w:cs="Arial"/>
          <w:szCs w:val="22"/>
        </w:rPr>
      </w:pPr>
      <w:r>
        <w:rPr>
          <w:rFonts w:cs="Arial" w:ascii="Arial" w:hAnsi="Arial"/>
          <w:szCs w:val="22"/>
        </w:rPr>
      </w:r>
    </w:p>
    <w:p>
      <w:pPr>
        <w:pStyle w:val="Heading2"/>
        <w:ind w:right="154" w:hanging="0"/>
        <w:rPr/>
      </w:pPr>
      <w:r>
        <w:rPr/>
        <w:t>DURATA E REVOCA</w:t>
      </w:r>
    </w:p>
    <w:p>
      <w:pPr>
        <w:pStyle w:val="Normal"/>
        <w:ind w:right="154" w:hanging="0"/>
        <w:jc w:val="center"/>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Questo EULA prende effetto con l’uso da parte Vostra del Software e resta in vigore fino a revoca per qualunque motivo. Voi potete revocarlo in qualunque momento distruggendo tutte le copie del software e della Documentazione in Vostro possesso. Sarà pure revocato automaticamente se Voi violate qualunque termine o condizione di questo EULA. Per accettare la revoca di questo EULA Voi dovrete restituire a Rockwell Automation o distruggere tutte le copie del Software e della Documentazione in Vostro possesso. Se questo Software Vi è stato concesso in licenza come parte di un servizio di abbonamento, questo EULA sarà revocato alla scadenza del periodo di abbonamento.</w:t>
      </w:r>
    </w:p>
    <w:p>
      <w:pPr>
        <w:pStyle w:val="Normal"/>
        <w:ind w:right="154" w:hanging="0"/>
        <w:jc w:val="both"/>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Questo software cesserà di operare alla scadenza dei termini della Vostra licenza, o ogni qualvolta il software non è in grado di localizzare l’attivazione di FactoryTalk. Questo software continuerà ad operare per 7 giorni senza l’attivazione di FactoryTalk per provvedere agli utilizzatori un periodo di grazia per rinnovare le licenze applicabili o risolvere la questione dell’attivazione di FactoryTalk.</w:t>
      </w:r>
    </w:p>
    <w:p>
      <w:pPr>
        <w:pStyle w:val="Normal"/>
        <w:ind w:right="154" w:hanging="0"/>
        <w:jc w:val="both"/>
        <w:rPr>
          <w:rFonts w:ascii="Arial" w:hAnsi="Arial" w:cs="Arial"/>
          <w:szCs w:val="22"/>
        </w:rPr>
      </w:pPr>
      <w:r>
        <w:rPr>
          <w:rFonts w:cs="Arial" w:ascii="Arial" w:hAnsi="Arial"/>
          <w:szCs w:val="22"/>
        </w:rPr>
        <w:t>Importante: durante il periodo di grazia, le caratteristiche del prodotto in eccesso a quelle originariamente concesse in licenza possono essere accessibili. Il licenziatario non è autorizzato ad usare caratteristiche in eccesso rispetto a quelle originariamente concesse in licenza.</w:t>
      </w:r>
    </w:p>
    <w:p>
      <w:pPr>
        <w:pStyle w:val="Normal"/>
        <w:ind w:right="154" w:hanging="0"/>
        <w:jc w:val="both"/>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r>
    </w:p>
    <w:p>
      <w:pPr>
        <w:pStyle w:val="Heading2"/>
        <w:ind w:right="154" w:hanging="0"/>
        <w:rPr/>
      </w:pPr>
      <w:r>
        <w:rPr/>
        <w:t>USO NELL’INSEGNAMENTO</w:t>
      </w:r>
    </w:p>
    <w:p>
      <w:pPr>
        <w:pStyle w:val="Normal"/>
        <w:ind w:right="154" w:hanging="0"/>
        <w:jc w:val="center"/>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Se questo Software è stato acquistato per uso accademico o di ricerca da un’istituzione educativa, può essere usato solo per scopi di insegnamento e di ricerca. E’ vietato uso commerciale del Software se il software era destinato a soli scopi di insegnamento. Solo l’istruttore/professore registrato nel software ha titolo per prendere contatto con Rockwell Automation per ottenere assistenza tecnica e aggiornamenti del prodotto.</w:t>
      </w:r>
    </w:p>
    <w:p>
      <w:pPr>
        <w:pStyle w:val="Normal"/>
        <w:ind w:right="154" w:hanging="0"/>
        <w:jc w:val="both"/>
        <w:rPr>
          <w:rFonts w:ascii="Arial" w:hAnsi="Arial" w:cs="Arial"/>
          <w:szCs w:val="22"/>
        </w:rPr>
      </w:pPr>
      <w:r>
        <w:rPr>
          <w:rFonts w:cs="Arial" w:ascii="Arial" w:hAnsi="Arial"/>
          <w:szCs w:val="22"/>
        </w:rPr>
      </w:r>
    </w:p>
    <w:p>
      <w:pPr>
        <w:pStyle w:val="Heading2"/>
        <w:ind w:right="154" w:hanging="0"/>
        <w:rPr/>
      </w:pPr>
      <w:r>
        <w:rPr/>
        <w:t>FORNITURE DI PREPRODUZIONE</w:t>
      </w:r>
    </w:p>
    <w:p>
      <w:pPr>
        <w:pStyle w:val="Normal"/>
        <w:ind w:right="154" w:hanging="0"/>
        <w:jc w:val="center"/>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Per comodità del Licenziatario, Rockwell Automation può fornire al Licenziatario una versione di preproduzione del Software (spesso etichettata “beta release”). Queste versioni non sono adatte all’uso produttivo. DETTE VERSIONI VENGONO FORNITE CON LA CLAUSOLA “COSI’ COME SI TROVANO”. ROCKWELL AUTOMATION NON FORNISCE GARANZIE SULLE VERSIONI DI PREPRODUZIONE.</w:t>
      </w:r>
    </w:p>
    <w:p>
      <w:pPr>
        <w:pStyle w:val="Normal"/>
        <w:ind w:right="154" w:hanging="0"/>
        <w:jc w:val="both"/>
        <w:rPr>
          <w:rFonts w:ascii="Arial" w:hAnsi="Arial" w:cs="Arial"/>
          <w:szCs w:val="22"/>
        </w:rPr>
      </w:pPr>
      <w:r>
        <w:rPr>
          <w:rFonts w:cs="Arial" w:ascii="Arial" w:hAnsi="Arial"/>
          <w:szCs w:val="22"/>
        </w:rPr>
      </w:r>
    </w:p>
    <w:p>
      <w:pPr>
        <w:pStyle w:val="Heading2"/>
        <w:ind w:right="154" w:hanging="0"/>
        <w:rPr/>
      </w:pPr>
      <w:r>
        <w:rPr/>
        <w:t>CAMPIONI</w:t>
      </w:r>
    </w:p>
    <w:p>
      <w:pPr>
        <w:pStyle w:val="Normal"/>
        <w:ind w:right="154" w:hanging="0"/>
        <w:jc w:val="center"/>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Il Software può contenere campioni forniti solo per Vostra comodità (“Sample Project Files”). Questi Sample Project files hanno il solo scopo di servire da esempio. I Sample Project Files possono essere contenuti nel Software, nella Documentazione (elettronica o a stampa) o essere scaricati dal website di Rockwell Automation. Rockwell  Automation e i suoi concedenti terzi non forniscono nessuna dichiarazione né garanzie per quanto riguarda l’uso che Voi farete dei Sample Project files e della Documentazione relativa. Tutti tali Sample Project files vengono forniti “così come si trovano”. Rockwell Automation rifiuta qualunque garanzia relativa a queste informazioni, compresa ogni garanzia tacita e condizioni di commerciabilità, attitudine a uno scopo particolare, titolo e non-contraffazione.</w:t>
      </w:r>
    </w:p>
    <w:p>
      <w:pPr>
        <w:pStyle w:val="Normal"/>
        <w:ind w:right="154" w:hanging="0"/>
        <w:jc w:val="both"/>
        <w:rPr>
          <w:rFonts w:ascii="Arial" w:hAnsi="Arial" w:cs="Arial"/>
          <w:szCs w:val="22"/>
        </w:rPr>
      </w:pPr>
      <w:r>
        <w:rPr>
          <w:rFonts w:cs="Arial" w:ascii="Arial" w:hAnsi="Arial"/>
          <w:szCs w:val="22"/>
        </w:rPr>
      </w:r>
    </w:p>
    <w:p>
      <w:pPr>
        <w:pStyle w:val="Heading2"/>
        <w:ind w:right="154" w:hanging="0"/>
        <w:rPr/>
      </w:pPr>
      <w:r>
        <w:rPr/>
        <w:t>DIRITTI CON LIMITAZIONE GOVERNATIVA</w:t>
      </w:r>
    </w:p>
    <w:p>
      <w:pPr>
        <w:pStyle w:val="Normal"/>
        <w:ind w:right="154" w:hanging="0"/>
        <w:jc w:val="center"/>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Se Voi siete un ramo o un’agenzia del Governo degli Stati Uniti, si applica la clausola seguente. Il Software e la Documentazione sono comprensivi di “software per elaboratore commerciale” e di “documentazione per software per elaboratore commerciale” nel senso in cui questi termini sono usati in 48 C.F.R. 12.212 (settembre 1995) e vengono forniti al Governo (i) per acquisto da parte o per conto di agenzie civili, conformemente alla disciplina stabilita in 48 C.F.R. 12.212; o (ii) per acquisto da parte o per conto di enti del Dipartimento della Difesa, conformemente alle discipline stabilite in 48 C.F.R. 227.7202.1 (giugno 1995) e 227.7202.3 (giugno 1995).</w:t>
      </w:r>
    </w:p>
    <w:p>
      <w:pPr>
        <w:pStyle w:val="Normal"/>
        <w:ind w:right="154" w:hanging="0"/>
        <w:jc w:val="both"/>
        <w:rPr>
          <w:rFonts w:ascii="Arial" w:hAnsi="Arial" w:cs="Arial"/>
          <w:szCs w:val="22"/>
        </w:rPr>
      </w:pPr>
      <w:r>
        <w:rPr>
          <w:rFonts w:cs="Arial" w:ascii="Arial" w:hAnsi="Arial"/>
          <w:szCs w:val="22"/>
        </w:rPr>
      </w:r>
    </w:p>
    <w:p>
      <w:pPr>
        <w:pStyle w:val="Heading2"/>
        <w:ind w:right="154" w:hanging="0"/>
        <w:rPr/>
      </w:pPr>
      <w:r>
        <w:rPr/>
        <w:t>CONTROLLI ALL’ESPORTAZIONE</w:t>
      </w:r>
    </w:p>
    <w:p>
      <w:pPr>
        <w:pStyle w:val="Normal"/>
        <w:ind w:right="154" w:hanging="0"/>
        <w:jc w:val="center"/>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Voi riconoscete che il Software è soggetto alle leggi e ai regolamenti sul controllo all’esportazione degli Stati Uniti e a ogni modifica ai medesimi. Vi impegnate a non trasferire o usare il Software direttamente o indirettamente salvo che in conformità con le leggi e i regolamenti sull’esportazione applicabili degli Stati Uniti.</w:t>
      </w:r>
    </w:p>
    <w:p>
      <w:pPr>
        <w:pStyle w:val="Normal"/>
        <w:ind w:right="154" w:hanging="0"/>
        <w:jc w:val="both"/>
        <w:rPr>
          <w:rFonts w:ascii="Arial" w:hAnsi="Arial" w:cs="Arial"/>
          <w:szCs w:val="22"/>
        </w:rPr>
      </w:pPr>
      <w:r>
        <w:rPr>
          <w:rFonts w:cs="Arial" w:ascii="Arial" w:hAnsi="Arial"/>
          <w:szCs w:val="22"/>
        </w:rPr>
      </w:r>
    </w:p>
    <w:p>
      <w:pPr>
        <w:pStyle w:val="Heading2"/>
        <w:ind w:right="154" w:hanging="0"/>
        <w:rPr/>
      </w:pPr>
      <w:r>
        <w:rPr/>
        <w:t>VERIFICHE</w:t>
      </w:r>
    </w:p>
    <w:p>
      <w:pPr>
        <w:pStyle w:val="Normal"/>
        <w:ind w:right="154" w:hanging="0"/>
        <w:jc w:val="center"/>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Voi accettate che Rockwell Automation verifichi che il vostro uso del Software avvenga nel rispetto di queste condizioni, con preavviso ragionevole. Nell’eventualità che da tale verifica emerga un uso del Software da parte Vostra non nel completo rispetto dei termini di questo EULA, Voi rimborserete a Rockwell Automation ogni spesa ragionevole collegata a detta verifica in aggiunta a ogni altra responsabilità che Vi possa essere addebitata come conseguenza di tale inosservanza.</w:t>
      </w:r>
    </w:p>
    <w:p>
      <w:pPr>
        <w:pStyle w:val="Normal"/>
        <w:ind w:right="154" w:hanging="0"/>
        <w:jc w:val="both"/>
        <w:rPr>
          <w:rFonts w:ascii="Arial" w:hAnsi="Arial" w:cs="Arial"/>
          <w:szCs w:val="22"/>
        </w:rPr>
      </w:pPr>
      <w:r>
        <w:rPr>
          <w:rFonts w:cs="Arial" w:ascii="Arial" w:hAnsi="Arial"/>
          <w:szCs w:val="22"/>
        </w:rPr>
      </w:r>
    </w:p>
    <w:p>
      <w:pPr>
        <w:pStyle w:val="Heading2"/>
        <w:ind w:right="154" w:hanging="0"/>
        <w:rPr/>
      </w:pPr>
      <w:r>
        <w:rPr/>
        <w:t>PROPRIETA’</w:t>
      </w:r>
    </w:p>
    <w:p>
      <w:pPr>
        <w:pStyle w:val="Normal"/>
        <w:ind w:right="154" w:hanging="0"/>
        <w:jc w:val="center"/>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Il Software e la Documentazione sono protetti da copyright e da altre leggi e trattati sulla proprietà intellettuale. Rockwell Automation o suoi concedenti sono titolari della proprietà, del copyright e di altri diritti di proprietà intellettuale relativi al Software e alla Documentazione. Il Software e la Documentazione vengono concessi in licenza, non venduti. Nulla in questo EULA comporta rinuncia ai nostri diritti in base alla legge sul copyright statunitense o internazionale o in base a qualunque altra legge.</w:t>
      </w:r>
    </w:p>
    <w:p>
      <w:pPr>
        <w:pStyle w:val="Normal"/>
        <w:ind w:right="154" w:hanging="0"/>
        <w:jc w:val="both"/>
        <w:rPr>
          <w:rFonts w:ascii="Arial" w:hAnsi="Arial" w:cs="Arial"/>
          <w:szCs w:val="22"/>
        </w:rPr>
      </w:pPr>
      <w:r>
        <w:rPr>
          <w:rFonts w:cs="Arial" w:ascii="Arial" w:hAnsi="Arial"/>
          <w:szCs w:val="22"/>
        </w:rPr>
      </w:r>
    </w:p>
    <w:p>
      <w:pPr>
        <w:pStyle w:val="Heading2"/>
        <w:ind w:right="154" w:hanging="0"/>
        <w:rPr/>
      </w:pPr>
      <w:r>
        <w:rPr/>
        <w:t>VARIE</w:t>
      </w:r>
    </w:p>
    <w:p>
      <w:pPr>
        <w:pStyle w:val="Normal"/>
        <w:ind w:right="154" w:hanging="0"/>
        <w:jc w:val="center"/>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Questo EULA sarà disciplinato dalle leggi dello Stato di Wisconsin, senza riguardo a qualunque conflitto di disposizioni di legge. Non si applicherà la Convenzione delle Nazioni Unite sulla Vendita Internazionale di Merci. Vi impegnate a promuovere qualunque azione collegata a questo EULA o al Software esclusivamente nei tribunali statali o federali del Wisconsin, e inoltre accettate la giurisdizione dei tribunali statali e federali del Wisconsin in relazione a qualunque azione che Rockwell Automation promuova contro di Voi.</w:t>
      </w:r>
    </w:p>
    <w:p>
      <w:pPr>
        <w:pStyle w:val="Normal"/>
        <w:ind w:right="154" w:hanging="0"/>
        <w:jc w:val="both"/>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Il Software può contenere Software di parti terze le quali richiedono note e/o termini e condizioni aggiuntivi. Tali note e/o termini e condizioni aggiuntivi di terze parti richieste sono identificati nel Software e sono rese parte di ed incorporate per riferimento in questo EULA. Con l’accettazione di questo EULA, voi accettate di rivedere tali termini e condizioni esposti al riguardo, se presenti, ed il vostro utilizzo del Software sarà considerato come una loro accettazione.</w:t>
      </w:r>
    </w:p>
    <w:p>
      <w:pPr>
        <w:pStyle w:val="Normal"/>
        <w:ind w:right="154" w:hanging="0"/>
        <w:jc w:val="both"/>
        <w:rPr>
          <w:rFonts w:ascii="Arial" w:hAnsi="Arial" w:cs="Arial"/>
          <w:szCs w:val="22"/>
        </w:rPr>
      </w:pPr>
      <w:r>
        <w:rPr>
          <w:rFonts w:cs="Arial" w:ascii="Arial" w:hAnsi="Arial"/>
          <w:szCs w:val="22"/>
        </w:rPr>
      </w:r>
    </w:p>
    <w:p>
      <w:pPr>
        <w:pStyle w:val="TextBody"/>
        <w:rPr/>
      </w:pPr>
      <w:r>
        <w:rPr/>
        <w:t xml:space="preserve">Questo EULA e qualunque modifica o aggiunta a questo EULA che accompagna il Software costituisce il contratto completo e esclusivo tra Rockwell automation e Voi, e sostituisce tutti gli accordi precedenti, sia scritti che a voce, relativi al Software fornito e alla Documentazione. Questo EULA non può essere cambiato o modificato che mediante documento scritto firmato da un rappresentante debitamente autorizzato di Rockwell Automation. Se per qualunque motivo un tribunale della giurisdizione competente ritenesse che una clausola o parte di questo EULA non può essere fatta valere, tale clausola verrà fatta valere nella massima misura consentita a realizzare l’intenzione delle parti, e tutto il resto di questo EULA continuerà ad avere vigore e a produrre effetto. </w:t>
      </w:r>
    </w:p>
    <w:p>
      <w:pPr>
        <w:pStyle w:val="Normal"/>
        <w:ind w:right="154" w:hanging="0"/>
        <w:jc w:val="both"/>
        <w:rPr>
          <w:rFonts w:ascii="Arial" w:hAnsi="Arial" w:cs="Arial"/>
          <w:szCs w:val="22"/>
        </w:rPr>
      </w:pPr>
      <w:r>
        <w:rPr>
          <w:rFonts w:cs="Arial" w:ascii="Arial" w:hAnsi="Arial"/>
          <w:szCs w:val="22"/>
        </w:rPr>
      </w:r>
    </w:p>
    <w:p>
      <w:pPr>
        <w:pStyle w:val="Normal"/>
        <w:ind w:right="154" w:hanging="0"/>
        <w:jc w:val="both"/>
        <w:rPr>
          <w:rFonts w:ascii="Arial" w:hAnsi="Arial" w:cs="Arial"/>
          <w:szCs w:val="22"/>
        </w:rPr>
      </w:pPr>
      <w:r>
        <w:rPr>
          <w:rFonts w:cs="Arial" w:ascii="Arial" w:hAnsi="Arial"/>
          <w:szCs w:val="22"/>
        </w:rPr>
        <w:t>Le parti convengono di avere richiesto che l’EULA sia redatto in inglese. Nell’eventualità di contrasto tra la versione inglese e quelle in altre lingue, prevarrà la versione inglese.</w:t>
      </w:r>
    </w:p>
    <w:p>
      <w:pPr>
        <w:pStyle w:val="Normal"/>
        <w:ind w:right="154" w:hanging="0"/>
        <w:jc w:val="both"/>
        <w:rPr>
          <w:rFonts w:ascii="Arial" w:hAnsi="Arial" w:cs="Arial"/>
          <w:szCs w:val="22"/>
        </w:rPr>
      </w:pPr>
      <w:r>
        <w:rPr>
          <w:rFonts w:cs="Arial" w:ascii="Arial" w:hAnsi="Arial"/>
          <w:szCs w:val="22"/>
        </w:rPr>
      </w:r>
    </w:p>
    <w:sectPr>
      <w:footerReference w:type="default" r:id="rId2"/>
      <w:type w:val="nextPage"/>
      <w:pgSz w:w="11906" w:h="16838"/>
      <w:pgMar w:left="1134" w:right="1520"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154" w:hanging="0"/>
      <w:jc w:val="both"/>
      <w:outlineLvl w:val="0"/>
    </w:pPr>
    <w:rPr>
      <w:rFonts w:ascii="Arial" w:hAnsi="Arial" w:cs="Arial"/>
      <w:sz w:val="28"/>
      <w:szCs w:val="22"/>
    </w:rPr>
  </w:style>
  <w:style w:type="paragraph" w:styleId="Heading2">
    <w:name w:val="Heading 2"/>
    <w:basedOn w:val="Normal"/>
    <w:next w:val="Normal"/>
    <w:qFormat/>
    <w:pPr>
      <w:keepNext w:val="true"/>
      <w:numPr>
        <w:ilvl w:val="1"/>
        <w:numId w:val="1"/>
      </w:numPr>
      <w:ind w:right="154" w:hanging="0"/>
      <w:jc w:val="center"/>
      <w:outlineLvl w:val="1"/>
    </w:pPr>
    <w:rPr>
      <w:rFonts w:ascii="Arial" w:hAnsi="Arial" w:cs="Arial"/>
      <w:b/>
      <w:bCs/>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4" w:hanging="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3:47:00Z</dcterms:created>
  <dc:creator>BUZZI</dc:creator>
  <dc:description/>
  <cp:keywords/>
  <dc:language>en-US</dc:language>
  <cp:lastModifiedBy>YRosenberg</cp:lastModifiedBy>
  <dcterms:modified xsi:type="dcterms:W3CDTF">2007-07-12T13:47:00Z</dcterms:modified>
  <cp:revision>2</cp:revision>
  <dc:subject/>
  <dc:title>G/Word/Dely/Traduzioni</dc:title>
</cp:coreProperties>
</file>